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4"/>
          <w:u w:val="single"/>
          <w:lang w:val="en-US" w:eastAsia="en-US"/>
        </w:rPr>
      </w:pPr>
      <w:r>
        <w:rPr>
          <w:sz w:val="28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</w:rPr>
      </w:pPr>
      <w:r>
        <w:rPr>
          <w:b/>
          <w:bCs/>
          <w:spacing w:val="60"/>
          <w:sz w:val="1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9 февраля 2016г.  №20/1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Владикавказ от 17 апреля 2012 года №33/19 «Об утверждении Положения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вании «Почетный гражданин города Владикавказ (Дзауджикау)»</w:t>
      </w:r>
    </w:p>
    <w:p>
      <w:pPr>
        <w:pStyle w:val="Normal"/>
        <w:tabs>
          <w:tab w:val="clear" w:pos="708"/>
          <w:tab w:val="left" w:pos="649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 года), двадца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«Положение о звании «Почетный гражданин города Владикавказ (Дзауджикау)», утвержденное решением Собрания представителей г.Владикавказ от 17 апреля 2012 года №33/19 «Об утверждении Положения о звании «Почетный гражданин города Владикавказ (Дзауджикау)»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пункте 2.1. главы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один раз в год, в канун празднования Дня города Владикавказ – 6 мая, не более чем одному кандидату из числа представленных кандидатов», заменить словами «ежегодно не более чем одному кандидату из числа представленны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пункте 2.12. главы 2 цифры «12» заменить цифрами «1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ункт 2.16. главы 2 призн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 пункте 2.17. главы 2 слова «о внесении данных кандидатур в список для тайного голосования», заменить словами «о присвоении звания «Почётный гражданин города Владикавказ (Дзауджикау)» путем открытого голосования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3.3. главы 3 изложить в следующей редакции: «Лицу, удостоенному з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очётный гражданин города Владикавказ (Дзауджикау)», выплачивается единовременная премия в размере 10 минимальных размеров оплаты труда за счет средств бюджета муниципального образования г.Владикавказ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1 к «Положению о звании «Почётный гражданин города Владикавказ (Дзауджикау)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.3. главы 1 цифры «12» заменить цифрами «11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пункте 3.8 главы 3 слова «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преля текущего года» заменить словами «одного месяца со дня принятия решения»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В пункте 3.8.1. главы 3 второе предложение исключить</w:t>
      </w:r>
      <w:r>
        <w:rPr>
          <w:i/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. Пункт 3.9 главы 3 признать утратившим силу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5. В пункте 4.1 главы 4 слова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Собрания представителей г. Владикавказ» заменить словами «аппарат главы муниципального образования г. Владикавказ и Собрания представителей г.Владикавказ»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426" w:leader="none"/>
        </w:tabs>
        <w:ind w:left="66" w:firstLine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Статья 4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ndale Sans UI;Times New Roman"/>
          <w:bCs/>
          <w:kern w:val="2"/>
          <w:sz w:val="28"/>
          <w:szCs w:val="28"/>
        </w:rPr>
      </w:pPr>
      <w:r>
        <w:rPr>
          <w:rFonts w:eastAsia="Andale Sans UI;Times New Roman"/>
          <w:bCs/>
          <w:kern w:val="2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rFonts w:eastAsia="Andale Sans UI;Times New Roman"/>
          <w:b/>
          <w:b/>
          <w:bCs/>
          <w:kern w:val="2"/>
          <w:sz w:val="24"/>
          <w:szCs w:val="24"/>
        </w:rPr>
      </w:pPr>
      <w:r>
        <w:rPr>
          <w:rFonts w:eastAsia="Andale Sans UI;Times New Roman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26" w:leader="none"/>
        </w:tabs>
        <w:ind w:left="66" w:firstLine="50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М.Т.Ходову.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widowControl w:val="false"/>
        <w:autoSpaceDE w:val="false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       </w:t>
        <w:tab/>
        <w:t>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49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3:00Z</dcterms:created>
  <dc:creator>User</dc:creator>
  <dc:description/>
  <cp:keywords/>
  <dc:language>en-US</dc:language>
  <cp:lastModifiedBy>Алина Багаева</cp:lastModifiedBy>
  <cp:lastPrinted>2016-02-12T12:26:00Z</cp:lastPrinted>
  <dcterms:modified xsi:type="dcterms:W3CDTF">2016-02-25T11:43:00Z</dcterms:modified>
  <cp:revision>117</cp:revision>
  <dc:subject/>
  <dc:title>ПРОЕКТ</dc:title>
</cp:coreProperties>
</file>